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внесении изменений в статью 36 Кодекса Ульяновской области                   об административных правонарушениях и признании утратившими силу отдельных положений законодательных актов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нят Законодательным Собранием Ульяновской области 25 августа 2016 год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2 статьи 36 Кодекса Ульяновской области                              об административных правонарушениях (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льяновская правда» от 04.03.2011 </w:t>
        <w:br/>
        <w:t>№ 23;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12.08.2011 № 89; от 07.12.2011 № 138; от 02.03.2012 № 22; от 06.04.2012 № 36; от 11.04.2012 № 38; от 27.04.2012 № 44; от 24.07.2012 № 78; от 10.10.2012 № 111; от 12.12.2012 № 138-139; от 08.02.2013 № 14; от 06.03.2013 № 25;              от 07.09.2013 № 109; от 08.11.2013 № 143; от 31.12.2013 № 174; от 24.04.2014      № 59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9.06.2014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№ 82-83; от 08.12.2014 № 180; от 06.04.2015 № 44;                    от 08.06.2015 № 76-77; от 09.07.2015 № 93; от 13.10.2015 № 143; от 07.12.2015       № 170; от 14.03.2016 № 31) следующие изменения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</w:t>
        <w:tab/>
        <w:t>пункт 4 признать утратившим силу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)</w:t>
        <w:tab/>
        <w:t>пункт 6 изложить в следующей редакции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олжностные лица, замещающие в Правительстве Ульяновской области должности государственной гражданской службы Ульяновской области консультанта, ведущего консультанта департамента комплексных проверок контрольного управления администрации Губернатора Ульяновской области, –        об административных правонарушениях, предусмотренных статьями 17-19              и 25 настоящего Кодекса (за исключением административных правонарушений     в сфере ведения учёта граждан в качестве нуждающихся в жилых помещениях, предоставляемых по договорам социального найма).».</w:t>
      </w:r>
    </w:p>
    <w:p>
      <w:pPr>
        <w:pStyle w:val="ConsNormal"/>
        <w:ind w:left="35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35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357" w:right="0" w:firstLine="3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ind w:left="357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left="357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left="357" w:right="0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4 Закона Ульяновской области от 3 октября 2012 года № 134-ЗО </w:t>
        <w:br/>
        <w:t>«О внесении изменений в Кодекс Ульяновской области об административных правонарушениях» («Ульяновская правда» от 10.10.2012 № 111)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2 Закона Ульяновской области от 5 ноября 2013 года № 203-ЗО </w:t>
        <w:br/>
        <w:t>«О внесении изменений в статью 7 Закона Ульяновской области                            «О Правительстве Ульяновской области» и в статью 36 Кодекса Ульяновской области об административных правонарушениях» («Ульяновская правда»             от 08.11.2013 № 143)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Закона Ульяновской области от 2 декабря 2014 года № 203-ЗО </w:t>
        <w:br/>
        <w:t xml:space="preserve">«О внесении изменений в статью 36 Кодекса Ульяновской области об административных правонарушениях» («Ульяновская правда» от 08.12.2014 </w:t>
        <w:br/>
        <w:t>№ 180).</w:t>
      </w:r>
    </w:p>
    <w:p>
      <w:pPr>
        <w:pStyle w:val="ConsNormal"/>
        <w:tabs>
          <w:tab w:val="clear" w:pos="708"/>
          <w:tab w:val="left" w:pos="993" w:leader="none"/>
        </w:tabs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но исполняющий обязанно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а Ульяновской области</w:t>
        <w:tab/>
        <w:tab/>
        <w:t xml:space="preserve">          </w:t>
        <w:tab/>
        <w:t xml:space="preserve">                       С.И.Морозов</w:t>
        <w:tab/>
        <w:tab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12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312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6 г.</w:t>
      </w:r>
    </w:p>
    <w:p>
      <w:pPr>
        <w:pStyle w:val="ConsNormal"/>
        <w:spacing w:lineRule="auto" w:line="312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PMingLiU;·sІУ©ъЕй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48:00Z</dcterms:created>
  <dc:creator>lucenko</dc:creator>
  <dc:description/>
  <cp:keywords/>
  <dc:language>en-US</dc:language>
  <cp:lastModifiedBy>Пользователь</cp:lastModifiedBy>
  <cp:lastPrinted>2016-08-24T16:17:00Z</cp:lastPrinted>
  <dcterms:modified xsi:type="dcterms:W3CDTF">2016-09-09T10:46:00Z</dcterms:modified>
  <cp:revision>7</cp:revision>
  <dc:subject/>
  <dc:title>ЗАКОН</dc:title>
</cp:coreProperties>
</file>